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92249493"/>
            <w:bookmarkStart w:id="1" w:name="__Fieldmark__3_9224949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92249493"/>
            <w:bookmarkStart w:id="3" w:name="__Fieldmark__4_9224949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92249493"/>
            <w:bookmarkStart w:id="5" w:name="__Fieldmark__5_92249493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92249493"/>
            <w:bookmarkStart w:id="7" w:name="__Fieldmark__6_9224949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92249493"/>
            <w:bookmarkStart w:id="9" w:name="__Fieldmark__7_92249493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92249493"/>
            <w:bookmarkStart w:id="11" w:name="__Fieldmark__8_9224949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92249493"/>
            <w:bookmarkStart w:id="13" w:name="__Fieldmark__9_9224949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92249493"/>
      <w:bookmarkStart w:id="15" w:name="__Fieldmark__10_92249493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92249493"/>
      <w:bookmarkStart w:id="17" w:name="__Fieldmark__11_92249493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92249493"/>
      <w:bookmarkStart w:id="19" w:name="__Fieldmark__12_9224949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92249493"/>
      <w:bookmarkStart w:id="21" w:name="__Fieldmark__13_92249493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92249493"/>
      <w:bookmarkStart w:id="23" w:name="__Fieldmark__14_92249493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